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5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ленск  -    Тула  рег.    №    67.71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8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8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97"/>
        <w:gridCol w:w="1380"/>
        <w:gridCol w:w="1069"/>
        <w:gridCol w:w="4877"/>
        <w:gridCol w:w="21"/>
      </w:tblGrid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Смоленск</w:t>
            </w:r>
          </w:p>
        </w:tc>
        <w:tc>
          <w:tcPr>
            <w:tcW w:w="5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4012 г. Смоленск Смоленская обл., г. Смолен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, д. 1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Рославль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6500, г. Рославль Смоленская область, г. Рославл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2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Юхнов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9910, г. Юхнов Калужская область, г. Юхнов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, 55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г. Калуга (Школа № 6)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8000 г. Калуга Калужская обл., г. Калуга, ул. Гагарина, 1 «А», пом. 1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ий автовокзал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8016, г. Калуга Калужская область, г. Калуг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кзальная, 3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Тула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28, г. Тула Тульская область, г. Тула, пр-т Ленин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9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15"/>
        <w:gridCol w:w="1841"/>
        <w:gridCol w:w="2432"/>
        <w:gridCol w:w="165"/>
        <w:gridCol w:w="19"/>
        <w:gridCol w:w="4666"/>
        <w:gridCol w:w="13"/>
      </w:tblGrid>
      <w:tr>
        <w:trPr>
          <w:trHeight w:val="6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ена ул.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зержинского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пр-т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упской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20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моленская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слонов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лавль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0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нгельс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Юхнов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32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ненки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га - Бор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а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гарина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ое шоссе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уг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32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лужское ш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а пр-т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Мая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идович ул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702" w:hRule="atLeast"/>
        </w:trPr>
        <w:tc>
          <w:tcPr>
            <w:tcW w:w="972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1923"/>
        <w:gridCol w:w="1662"/>
        <w:gridCol w:w="1606"/>
        <w:gridCol w:w="1335"/>
        <w:gridCol w:w="2437"/>
      </w:tblGrid>
      <w:tr>
        <w:trPr>
          <w:trHeight w:val="283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58:00Z</dcterms:created>
  <dc:creator/>
  <dc:description/>
  <dc:language>en-US</dc:language>
  <cp:lastModifiedBy/>
  <dcterms:modified xsi:type="dcterms:W3CDTF">2017-07-27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